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Зам. директора по 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 В.С. Аж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___» ___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кзаменационных вопросов по учебной дисциплине «Основы моделирования и художественного оформления одежды» для отделения 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2-50 01 02  03 «Конструирование и технология швейных изделий (по направлениям)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Моделирование и художественное оформление одежды в системе искусств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понятие « мода в одежде», описать закономерности  изменения мо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роль моды в художественном проектировании одежды.</w:t>
      </w:r>
    </w:p>
    <w:p>
      <w:pPr>
        <w:pStyle w:val="Style15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Описать этапы моделирования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моделирования одежды при массовом, серийном и индивидуальном производстве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композиции в костюме. Описать законы и правила композиции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элементы композиции костюм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средства композиции костюм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силуэте как элементе композиции. Охарактеризовать основные силуэт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виды линий в костюме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пропорциях в костюме. Описать виды пропорций в композиции костюма.</w:t>
      </w:r>
    </w:p>
    <w:p>
      <w:pPr>
        <w:pStyle w:val="Style15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Описать пропорциональные соотношения между одеждой и фигурой человек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конструктивные пояса в фигуре человек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цвете как элементе композиции. Описать свойства цвет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овать цветовой круг. Описать принципы создания гармоничных цветовых сочетаний. 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форме как элементе композиции, описать ее ви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зависимость формы костюма от материал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роль ткани в создании моделей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виды декора в композиции костюма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Охарактеризовать роль декора в решении художественного образ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основные и дополнительные детали в одежде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«ритм» в композиции костюма. Описать статический ритмический ряд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динамический ритмический ряд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зрительных иллюзиях в костюме и описать их виды.</w:t>
      </w:r>
    </w:p>
    <w:p>
      <w:pPr>
        <w:pStyle w:val="Style15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Охарактеризовать роль зрительных иллюзий</w:t>
      </w:r>
      <w:r>
        <w:rPr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костюме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моделирования одежды из ткани в полоску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моделировании одежды методом наколки. Описать основные правила и способы наколки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последовательность выполнения наколки лифа изделия.</w:t>
      </w:r>
    </w:p>
    <w:p>
      <w:pPr>
        <w:pStyle w:val="Style15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Объяснить последовательность выполнения наколки различных видов рукавов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последовательность выполнения наколки различных видов воротников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последовательность выполнения наколки различных видов юбок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б ансамбле и описать его отличительные особенности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комплекте и описать его отличительные особенности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стиле в одежде. Описать основные виды стилевых решений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классический стиль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романтический стиль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фольклорный стиль одежды.</w:t>
      </w:r>
    </w:p>
    <w:p>
      <w:pPr>
        <w:pStyle w:val="Style15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Охарактеризовать спортивный стиль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ассортимент женской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ассортимент мужской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требования к материалам, отделкам, цветовому решению одежды для сезона весна-лето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требования к материалам, отделкам, цветовому решению одежды для сезона осень-зим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принципы моделирования одежды различного назначения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классификацию одежды в зависимости от назначения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моделирования повседневной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моделирования нарядной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моделирования одежды для спорта и активного отдыха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роль аксессуаров, дополнений и украшений при создании композиции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овать отличительные особенности моделирования молодежной одежд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требования к проектированию одежды для детей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телосложения, развития детей ясельного возраста. Охарактеризовать особенности моделирования одежды для детей указанной возрастной групп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телосложения, развития детей дошкольного возраста. Охарактеризовать особенности моделирования одежды для детей указанной возрастной групп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телосложения, развития детей младшего школьного возраста. Охарактеризовать особенности моделирования одежды для детей указанной возрастной групп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телосложения, развития детей старшего школьного возраста. Охарактеризовать особенности моделирования одежды для детей указанной возрастной группы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телосложения, развития детей юношеской возрастной группы и охарактеризовать особенности моделирования одежды для них.</w:t>
      </w:r>
    </w:p>
    <w:p>
      <w:pPr>
        <w:pStyle w:val="Style15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нципы разработки вариантов моделей одежды на одной конструктивной основе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3 ко всем билетам: «Дать характеристику модели одежды, изображенной на карточк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ассмотрен и одобрен на заседании комиссии художественных дисципл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отокол №______ от «___»_________ 2011 г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Председатель цикловой комиссии _____________ Т. Е. Собо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23:00Z</dcterms:created>
  <dc:creator>Dima</dc:creator>
  <dc:description/>
  <cp:keywords/>
  <dc:language>en-US</dc:language>
  <cp:lastModifiedBy>User</cp:lastModifiedBy>
  <dcterms:modified xsi:type="dcterms:W3CDTF">2012-01-05T11:04:00Z</dcterms:modified>
  <cp:revision>5</cp:revision>
  <dc:subject/>
  <dc:title>МИНИСТЕРСТВО ОБРАЗОВАНИЯ РЕСПУБЛИКИ БЕЛАРУСЬ</dc:title>
</cp:coreProperties>
</file>